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dine: Maurice 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rice Ravel composed this piece in 1908. It is the first i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rom Gaspard De La Nuit. Ravel was inspired by prose and po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oysius Bertrand. Ondine is a water nymph, and the music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falls, rock pools, fountains etc. It is a tone poem,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avel wrote including Daphnis and Chloe. The other two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 may record later) are Le Gibet (which describes a g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a town at sunset) and Scarbo (which describes a dwarf,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, half ghost). I think Ondine is one of the most gorgeous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rded this using a Yamaha Clavinova, a sequencing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PC. It should be played on similar equipment with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b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yed about 95% of the notes and used the mouse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, to correct tempos, wrong notes, and to adjust the melod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mony. I tried to play this as closely to the sco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xtremely difficult, not only to play the correct notes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ut the subtle shades of tone in this piece, particula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vinova which does not have quite the same resonance and long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sustained notes as in an acoustic grand pian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wonderfu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. March 5t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